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7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7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5/1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nomi dei campi DescNaziCaa, CodiUffiCaa e DescUffiCaa nei seguenti campi CodiProgCaa, DescCaa, DescUffiCaa e aggiunto il campo CodiProvCaa  n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31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o l’allegato della zootecnia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codifiscRLeg a codiFiscRLeg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IdBando a IdBand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6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progInte all’interno dell’oggetto ISWSInterventiNoSupe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3/07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a implementata la gestione dello scarico Superfici anche per le domande del 2007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Trasformati tutti i campi riguardanti le superfici  in ettari.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18/02/201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83609241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2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4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5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6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7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8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9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0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1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2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3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4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5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6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7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8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9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0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1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2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3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4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5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6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7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8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9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70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3609271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83609278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83609241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83609242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83609243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83609244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83609245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83609246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83609247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aa Nazionale o Codice Regione in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rov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vincia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rog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gressivo Ufficio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Caa Nazionale o Nome del Libero Professionista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ufficio Caa o ‘IN PROPRIO’ nel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83609248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83609249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83609250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83609251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spressa in ettari 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83609252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richiesta a premio per l’intervento,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spressa in ettari</w:t>
            </w:r>
            <w:r>
              <w:rPr>
                <w:rFonts w:cs="Verdana" w:ascii="Verdana" w:hAnsi="Verdana"/>
                <w:sz w:val="16"/>
                <w:szCs w:val="16"/>
              </w:rPr>
              <w:t>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83609253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83609254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83609255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83609256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83609257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83609258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83609259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83609260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83609261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83609262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83609263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(espressa in ettari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83609264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83609265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83609266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83609267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83609268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83609269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83609270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83609271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39" w:name="__RefHeading___Toc383609272"/>
      <w:r>
        <w:rPr/>
        <w:t>Allegato Codice Ente</w:t>
      </w:r>
      <w:bookmarkEnd w:id="39"/>
    </w:p>
    <w:p>
      <w:pPr>
        <w:pStyle w:val="Normal"/>
        <w:rPr/>
      </w:pPr>
      <w:r>
        <w:rPr/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83609273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83609274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Tor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&lt; di 12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83609275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240"/>
        <w:gridCol w:w="7300"/>
        <w:gridCol w:w="80"/>
      </w:tblGrid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83609276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83609277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49" w:name="__RefHeading___Toc383609278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298963749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;Courier New" w:hAnsi="Courier;Courier New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1:00Z</dcterms:created>
  <dc:creator>finsiel</dc:creator>
  <dc:description/>
  <cp:keywords/>
  <dc:language>en-US</dc:language>
  <cp:lastModifiedBy>acirillo</cp:lastModifiedBy>
  <cp:lastPrinted>2012-10-03T16:35:00Z</cp:lastPrinted>
  <dcterms:modified xsi:type="dcterms:W3CDTF">2015-02-18T10:23:00Z</dcterms:modified>
  <cp:revision>59</cp:revision>
  <dc:subject/>
  <dc:title> </dc:title>
</cp:coreProperties>
</file>